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Group A: Ed as “T”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GB"/>
        </w:rPr>
        <w:t>Voiceless sound: – p – k – s – ch – sh – f – x – h – pronounce ED as</w:t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 xml:space="preserve"> “T”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asked</w:t>
        <w:br/>
        <w:t>baked</w:t>
        <w:br/>
        <w:t xml:space="preserve">brushed </w:t>
        <w:br/>
        <w:t>cooked</w:t>
        <w:br/>
        <w:t>cracked</w:t>
        <w:br/>
        <w:t>crashed</w:t>
        <w:br/>
        <w:t>danced (da:ns) + t</w:t>
        <w:br/>
        <w:t>dressed</w:t>
        <w:br/>
        <w:t>dropped</w:t>
        <w:br/>
        <w:t xml:space="preserve">escaped </w:t>
        <w:br/>
        <w:t xml:space="preserve">finished </w:t>
        <w:br/>
        <w:t>fixed</w:t>
        <w:br/>
        <w:t>guessed</w:t>
        <w:br/>
        <w:t>helped</w:t>
        <w:br/>
        <w:t>hoped</w:t>
        <w:br/>
        <w:t>hiked</w:t>
        <w:br/>
        <w:t>joked</w:t>
        <w:br/>
        <w:t xml:space="preserve">jumped </w:t>
        <w:br/>
        <w:t xml:space="preserve">knocked </w:t>
        <w:br/>
        <w:t>kissed</w:t>
        <w:br/>
        <w:t>laughed (læf) + t</w:t>
        <w:br/>
        <w:t xml:space="preserve">locked </w:t>
        <w:br/>
        <w:t>looked</w:t>
        <w:br/>
        <w:t>missed</w:t>
        <w:br/>
        <w:t>mixed</w:t>
        <w:br/>
        <w:t>packed</w:t>
        <w:br/>
        <w:t>passed</w:t>
        <w:br/>
        <w:t>picked</w:t>
        <w:br/>
        <w:t>pressed</w:t>
        <w:br/>
        <w:t>pushed</w:t>
        <w:br/>
        <w:t>pronounced</w:t>
        <w:br/>
        <w:t xml:space="preserve">relaxed </w:t>
        <w:br/>
        <w:t>slipped</w:t>
        <w:br/>
        <w:t>smoked</w:t>
        <w:br/>
        <w:t xml:space="preserve">stopped </w:t>
        <w:br/>
        <w:t xml:space="preserve">shopped </w:t>
        <w:br/>
        <w:t>talked</w:t>
        <w:br/>
        <w:t xml:space="preserve">typed </w:t>
        <w:br/>
        <w:t xml:space="preserve">walked </w:t>
        <w:br/>
        <w:t>washed</w:t>
        <w:br/>
        <w:t>watched</w:t>
        <w:br/>
        <w:t>worked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shd w:fill="E0E0E0" w:val="clear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Group B: Ed as “D”</w:t>
      </w:r>
    </w:p>
    <w:p>
      <w:pPr>
        <w:pStyle w:val="NormalWeb"/>
        <w:shd w:fill="E0E0E0" w:val="clea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GB"/>
        </w:rPr>
        <w:t xml:space="preserve">Voiced sound : – l – v – n – m – r – b – v – g – w – y – z – and vowel sounds (diphthongs) pronounce ED as “D” Vibration in the vocal cords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advised (ad’vaiz) + d</w:t>
        <w:br/>
        <w:t>agreed</w:t>
        <w:br/>
        <w:t xml:space="preserve">allowed </w:t>
        <w:br/>
        <w:t xml:space="preserve">answered </w:t>
        <w:br/>
        <w:t>appeared</w:t>
        <w:br/>
        <w:t>arrived</w:t>
        <w:br/>
        <w:t>believed</w:t>
        <w:br/>
        <w:t>burned</w:t>
        <w:br/>
        <w:t>called</w:t>
        <w:br/>
        <w:t>carried</w:t>
        <w:br/>
        <w:t xml:space="preserve">changed </w:t>
        <w:br/>
        <w:t>cleaned</w:t>
        <w:br/>
        <w:t xml:space="preserve">closed </w:t>
        <w:br/>
        <w:t>cried</w:t>
        <w:br/>
        <w:t>damaged</w:t>
        <w:br/>
        <w:t>described</w:t>
        <w:br/>
        <w:t>died</w:t>
        <w:br/>
        <w:t>dried</w:t>
        <w:br/>
        <w:t xml:space="preserve">earned </w:t>
        <w:br/>
        <w:t xml:space="preserve">encouraged </w:t>
        <w:br/>
        <w:t>enjoyed</w:t>
        <w:br/>
        <w:t xml:space="preserve">explained </w:t>
        <w:br/>
        <w:t xml:space="preserve">explored </w:t>
        <w:br/>
        <w:t>filled</w:t>
        <w:br/>
        <w:t xml:space="preserve">followed </w:t>
        <w:br/>
        <w:t>happened</w:t>
        <w:br/>
        <w:t>interviewed</w:t>
        <w:br/>
        <w:t xml:space="preserve">imagined </w:t>
        <w:br/>
        <w:t xml:space="preserve">jailed </w:t>
        <w:br/>
        <w:t>killed</w:t>
        <w:br/>
        <w:t xml:space="preserve">listened </w:t>
        <w:br/>
        <w:t>lived</w:t>
        <w:br/>
        <w:t>loved</w:t>
        <w:br/>
        <w:t xml:space="preserve">measured </w:t>
        <w:br/>
        <w:t>moved</w:t>
        <w:br/>
        <w:t>opened</w:t>
        <w:br/>
        <w:t>planned</w:t>
        <w:br/>
        <w:t xml:space="preserve">played </w:t>
        <w:br/>
        <w:t>pulled</w:t>
        <w:br/>
        <w:t xml:space="preserve">realized </w:t>
        <w:br/>
        <w:t xml:space="preserve">remembered </w:t>
        <w:br/>
        <w:t>rained</w:t>
        <w:br/>
        <w:t xml:space="preserve">repaired </w:t>
        <w:br/>
        <w:t>saved</w:t>
        <w:br/>
        <w:t>shared</w:t>
        <w:br/>
        <w:t>shaved</w:t>
        <w:br/>
        <w:t>showed</w:t>
        <w:br/>
        <w:t>signed</w:t>
        <w:br/>
        <w:t xml:space="preserve">slammed </w:t>
        <w:br/>
        <w:t>stayed</w:t>
        <w:br/>
        <w:t>snowed</w:t>
        <w:br/>
        <w:t>studied</w:t>
        <w:br/>
        <w:t>tried</w:t>
        <w:br/>
        <w:t>traveled</w:t>
        <w:br/>
        <w:t>turned</w:t>
        <w:br/>
        <w:t xml:space="preserve">used </w:t>
        <w:br/>
        <w:t>welcomed</w:t>
        <w:br/>
        <w:t xml:space="preserve">whispered </w:t>
        <w:br/>
        <w:t>worried</w:t>
        <w:br/>
        <w:t>yawned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Web"/>
        <w:shd w:fill="E0E0E0" w:val="clear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Group C: T or D pronounce ED as “ID”</w:t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accepted</w:t>
        <w:br/>
        <w:t>afforded</w:t>
        <w:br/>
        <w:t>attended</w:t>
        <w:br/>
        <w:t>arrested</w:t>
        <w:br/>
        <w:t>collected</w:t>
        <w:br/>
        <w:t>contacted</w:t>
        <w:br/>
        <w:t>counted</w:t>
        <w:br/>
        <w:t>decided</w:t>
        <w:br/>
        <w:t xml:space="preserve">defended </w:t>
        <w:br/>
        <w:t xml:space="preserve">demanded </w:t>
        <w:br/>
        <w:t>divided</w:t>
        <w:br/>
        <w:t>ended</w:t>
        <w:br/>
        <w:t>expanded</w:t>
        <w:br/>
        <w:t xml:space="preserve">expected </w:t>
        <w:br/>
        <w:t xml:space="preserve">exported </w:t>
        <w:br/>
        <w:t xml:space="preserve">flooded </w:t>
        <w:br/>
        <w:t xml:space="preserve">graduated </w:t>
        <w:br/>
        <w:t xml:space="preserve">hated </w:t>
        <w:br/>
        <w:t xml:space="preserve">hunted </w:t>
        <w:br/>
        <w:t>included</w:t>
        <w:br/>
        <w:t xml:space="preserve">invited </w:t>
        <w:br/>
        <w:t>invented</w:t>
        <w:br/>
        <w:t>landed</w:t>
        <w:br/>
        <w:t>needed</w:t>
        <w:br/>
        <w:t>painted</w:t>
        <w:br/>
        <w:t>planted</w:t>
        <w:br/>
        <w:t>printed</w:t>
        <w:br/>
        <w:t xml:space="preserve">presented </w:t>
        <w:br/>
        <w:t>pretended</w:t>
        <w:br/>
        <w:t>protected</w:t>
        <w:br/>
        <w:t xml:space="preserve">provided </w:t>
        <w:br/>
        <w:t>rented</w:t>
        <w:br/>
        <w:t xml:space="preserve">repeated </w:t>
        <w:br/>
        <w:t xml:space="preserve">reported </w:t>
        <w:br/>
        <w:t xml:space="preserve">respected </w:t>
        <w:br/>
        <w:t>rested</w:t>
        <w:br/>
        <w:t>scolded</w:t>
        <w:br/>
        <w:t>skated</w:t>
        <w:br/>
        <w:t>started</w:t>
        <w:br/>
        <w:t xml:space="preserve">shouted </w:t>
        <w:br/>
        <w:t xml:space="preserve">treated </w:t>
        <w:br/>
        <w:t>visited</w:t>
        <w:br/>
        <w:t>waited</w:t>
        <w:br/>
        <w:t>wanted</w:t>
        <w:br/>
        <w:t>wasted</w:t>
      </w:r>
    </w:p>
    <w:sectPr>
      <w:type w:val="nextPage"/>
      <w:pgSz w:w="12240" w:h="15840"/>
      <w:pgMar w:left="539" w:right="902" w:gutter="0" w:header="0" w:top="36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0:34:00Z</dcterms:created>
  <dc:creator>Cynthia Brenes Hernandez</dc:creator>
  <dc:description/>
  <cp:keywords/>
  <dc:language>en-US</dc:language>
  <cp:lastModifiedBy>Sercastor</cp:lastModifiedBy>
  <cp:lastPrinted>2009-11-04T08:50:00Z</cp:lastPrinted>
  <dcterms:modified xsi:type="dcterms:W3CDTF">2009-11-04T14:50:00Z</dcterms:modified>
  <cp:revision>5</cp:revision>
  <dc:subject/>
  <dc:title>Group A </dc:title>
</cp:coreProperties>
</file>